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t xml:space="preserve">    </w:t>
      </w:r>
    </w:p>
    <w:tbl>
      <w:tblPr>
        <w:tblW w:w="95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04"/>
        <w:gridCol w:w="1816"/>
        <w:gridCol w:w="2070"/>
        <w:gridCol w:w="2070"/>
      </w:tblGrid>
      <w:tr>
        <w:trPr>
          <w:tblHeader w:val="true"/>
          <w:trHeight w:val="56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chool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ttend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Forms Receiv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Notes/Not completed</w:t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Glenholme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estbrook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alfroy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torua Primary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unset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4279900</wp:posOffset>
                </wp:positionV>
                <wp:extent cx="6070600" cy="36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8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Only counted/noted if directly stated and specifi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6pt;margin-top:337pt;width:477.95pt;height:2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Only counted/noted if directly stated and specifi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752"/>
        <w:gridCol w:w="944"/>
        <w:gridCol w:w="1072"/>
        <w:gridCol w:w="4922"/>
      </w:tblGrid>
      <w:tr>
        <w:trPr>
          <w:tblHeader w:val="true"/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oints to note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752"/>
        <w:gridCol w:w="944"/>
        <w:gridCol w:w="1072"/>
        <w:gridCol w:w="4922"/>
      </w:tblGrid>
      <w:tr>
        <w:trPr>
          <w:tblHeader w:val="true"/>
          <w:trHeight w:val="72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resenters Individual Feedback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oints to note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endy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ochell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Lyn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ail/Lorrain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Barb/Ang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TeMako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ules/Jacki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olly/Shari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Vicki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ICTPD Cluster Conference  June 3rd 2011 -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Evaluation Analys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ICTPD Cluster Conference  June 3rd 2011 -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Evaluation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